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HYDROGEN AND FUEL CELLS</w:t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19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mpulsor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cuss briefly on: </w:t>
        <w:tab/>
        <w:tab/>
        <w:tab/>
        <w:tab/>
        <w:tab/>
        <w:tab/>
        <w:tab/>
        <w:tab/>
        <w:tab/>
        <w:tab/>
        <w:tab/>
        <w:tab/>
        <w:tab/>
        <w:tab/>
        <w:tab/>
        <w:t>(7+7+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PEMFC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SOFC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Relative merits and demerits of the abov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Discuss briefly on Physical and chemical properties of hydrogen and also discuss it salient 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7+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 xml:space="preserve">Explain with a neat sketch, the process of gasification and woody biomass conversion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7+6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Methods of hydrogen storage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Applications of hydroge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  <w:tab/>
        <w:t>Hydrogen transmission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 xml:space="preserve">Explain briefly about production, storage and application of liquid hydrogen. </w:t>
        <w:tab/>
        <w:tab/>
        <w:t>(8+7+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 xml:space="preserve">a. </w:t>
        <w:tab/>
        <w:t>Describe the method of evaluation of performance of a fuel cell.</w:t>
        <w:tab/>
        <w:tab/>
        <w:tab/>
        <w:tab/>
        <w:t>(12+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>Compare battery and fuel cel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Discuss briefly on the thermodynamics and kinetics of Fuel cell process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a.</w:t>
        <w:tab/>
        <w:t>Discuss briefly about environmental analysis on usages of Hydrogen and fuel c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Write short notes on future trends in fuel cells.</w:t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  <w:t>a.</w:t>
        <w:tab/>
        <w:t xml:space="preserve">Describe with a neat sketch, the process of large scale power generation by using fuel </w:t>
        <w:tab/>
        <w:t>cel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  <w:t>Explain  the use of fuel cell for automobile and space application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>(8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42</Words>
  <Characters>1385</Characters>
  <CharactersWithSpaces>162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4T05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